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ind w:left="0" w:firstLine="1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ПРАВУ</w:t>
      </w:r>
    </w:p>
    <w:p>
      <w:pPr>
        <w:pStyle w:val="Heading4"/>
        <w:spacing w:before="0" w:after="0"/>
        <w:jc w:val="center"/>
        <w:rPr/>
      </w:pPr>
      <w:r>
        <w:rPr/>
        <w:t>МУНИЦИПАЛЬНЫЙ ЭТАП (1</w:t>
      </w:r>
      <w:r>
        <w:rPr>
          <w:lang w:val="en-US"/>
        </w:rPr>
        <w:t>1</w:t>
      </w:r>
      <w:r>
        <w:rPr/>
        <w:t xml:space="preserve"> декабря 2011 г.)</w:t>
      </w:r>
    </w:p>
    <w:p>
      <w:pPr>
        <w:pStyle w:val="TextBodyIndent"/>
        <w:spacing w:before="0" w:after="0"/>
        <w:ind w:left="-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tbl>
      <w:tblPr>
        <w:tblW w:w="11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720"/>
        <w:gridCol w:w="760"/>
      </w:tblGrid>
      <w:tr>
        <w:trPr>
          <w:trHeight w:val="26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ЛЫ</w:t>
            </w:r>
          </w:p>
        </w:tc>
      </w:tr>
      <w:tr>
        <w:trPr>
          <w:trHeight w:val="30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</w:t>
            </w:r>
            <w:r>
              <w:rPr>
                <w:u w:val="single"/>
              </w:rPr>
              <w:t>Выберите верный вариант ответа: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.К нормативно-правовым актам органов исполнительной власти не относя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иговор с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федеральный зак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становл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распоряж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2. Видами субъектов РФ не являются: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губер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еспубл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гор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6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. Как называется высший орган исполнительной власти в Росс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Государственная Ду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авительство Р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ерховный Суд Р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езидент Р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. Первоначальными способами приобретения права собственности являю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 покупка вещ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изготовление вещ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ереработка вещ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аслед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. Выберете из приведенного ниже списка государств парламентские республи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тал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ФР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сп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ана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6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 Международный уголовный суд учрежден в: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) 1945 г.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) 1951 г.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) 1987 г.</w:t>
            </w:r>
          </w:p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1998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Акция может быть: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)  именной или ордерной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)  только ордерной 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)  только именной</w:t>
            </w:r>
          </w:p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 именной, ордерной, или на предъявител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8.</w:t>
            </w:r>
            <w:r>
              <w:rPr>
                <w:b/>
                <w:iCs/>
                <w:sz w:val="28"/>
                <w:szCs w:val="28"/>
                <w:u w:val="single"/>
              </w:rPr>
              <w:t xml:space="preserve"> Муж не вправе возбудить дело о расторжении брака без согласия жены: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) во время беременности жены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) в течение года после рождения ребёнка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) в течение трёх лет после рождения ребён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) до достижения женой возраста 18 лет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9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9. Положение о нотариальной части в рамках судебной реформы Александра II было принят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 1831 году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1861 год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1866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 1889 год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360" w:after="0"/>
              <w:ind w:left="1152" w:right="0" w:hanging="11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0. Нарушение прав человека, выражающееся в уничтожении групп населения по расовым, национальным, религиозным, политическим мотив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ой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еноци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партеи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егрега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11. К теориям происхождения государства не относится: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нормативистска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общественного договор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интегративна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 органическа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2. Разделение ежегодного оплачиваемого отпуска на части по соглашению работника и работодател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е допускает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опускается, если одна из частей составляет не менее 14 дн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опускается на две равные ч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допускается без огранич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3. Обязательному рассмотрению в Совете Федерации подлежат принятые Государственной Думой  федеральные законы по вопрос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федеральн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федеральных налогов и сб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чрезвычайного поло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татуса и защиты государственной границ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4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Бюджетные ассигнования – это: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) денежные средства, предоставляемые одним бюджетом другому бюджету на возвратной и возмездной основе;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) денежные средства, предоставляемые одним бюджетом другому бюджету на возвратной и безвозмездной основе;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) форма финансирования проектов, включенная в программу государственных внешних заимствований Российской Федерации;</w:t>
            </w:r>
          </w:p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) предельные объемы денежных средств, предусмотренных в соответствующем году для исполнения бюджетных обязательст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  <w:u w:val="single"/>
              </w:rPr>
              <w:t>15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В правление Алексея Михайловича были изданы следующие нормативные ак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тогла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оборное Улож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став о рез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Новоторговый Уста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Указ об отмене местничества на вечные време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6.Формам (прямой) непосредственной демократии не соответству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итин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осударственная Дума РФ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ельский сх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референд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0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7. Федеральные законы РФ  о флаге, гербе и гимне приня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1991 год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1993 году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1996 год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 2000 год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8. В конституционном праве нормы, однозначно определяющие вариант поведения субъекта называю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мперативны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испозитивны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бязывающи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запрещающи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. Какие правовые нормативные акты играют роль основных законов краев, областей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оговор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акон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ста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Указы Президента Р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0. Основные элементы механизма правового регулирования эт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форма пра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законность и правопоряд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нормы права, акты применения норм права, правоотнош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функции 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21. Несовершеннолетний освобождается от уголовной ответственности с применением принудительных мер воспитательного воздействия в случае совершения преступ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юбой тяже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олько небольшой тяже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олько средней тяже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ебольшой или средней тяже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22. Немедленному исполнению подлежат решения суда общей юрисдик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 вы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 возмещении вреда имуществ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 восстановлении на рабо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 взыскании алим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23.</w:t>
            </w:r>
            <w:r>
              <w:rPr>
                <w:b/>
                <w:sz w:val="28"/>
                <w:szCs w:val="28"/>
                <w:u w:val="single"/>
              </w:rPr>
              <w:t xml:space="preserve"> Основными характеристиками субъекта административного права являют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дминистративная правоспособ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административная дееспособ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административная деликтоспособность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административная ответствен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24. </w:t>
            </w:r>
            <w:r>
              <w:rPr>
                <w:b/>
                <w:bCs/>
                <w:sz w:val="28"/>
                <w:szCs w:val="28"/>
                <w:u w:val="single"/>
              </w:rPr>
              <w:t>Разница в возрасте между усыновителем, не состоящим в браке, и усыновляемым ребенком должна быть не менее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) 10 лет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) 14 лет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) 16 лет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)  18 ле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  <w:gridCol w:w="900"/>
        <w:gridCol w:w="884"/>
      </w:tblGrid>
      <w:tr>
        <w:trPr>
          <w:trHeight w:val="737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>. Соответствуют ли тексту Конституции РФ следующие суждения? Дайте правильный ответ («Да» или «Нет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170" w:right="-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Ы</w:t>
            </w:r>
          </w:p>
        </w:tc>
      </w:tr>
      <w:tr>
        <w:trPr>
          <w:trHeight w:val="389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25.</w:t>
            </w:r>
            <w:r>
              <w:rPr>
                <w:bCs/>
                <w:sz w:val="28"/>
                <w:szCs w:val="28"/>
              </w:rPr>
              <w:t xml:space="preserve"> Генеральный прокурор назначается на должность Президентом Р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26.</w:t>
            </w:r>
            <w:r>
              <w:rPr>
                <w:bCs/>
                <w:sz w:val="28"/>
                <w:szCs w:val="28"/>
              </w:rPr>
              <w:t xml:space="preserve"> Гражданин РФ не может быть лишен своего гражданства или права изменить е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Cs/>
                <w:sz w:val="28"/>
                <w:szCs w:val="28"/>
              </w:rPr>
              <w:t>. Местное самоуправление в РФ обеспечивает самостоятельное решение населением вопросов местного значения, владение, пользование и распоряжение федеральной, региональной и муниципальной собственность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28</w:t>
            </w:r>
            <w:r>
              <w:rPr>
                <w:bCs/>
                <w:sz w:val="28"/>
                <w:szCs w:val="28"/>
              </w:rPr>
              <w:t>. Президент РФ осуществляет амнист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  <w:gridCol w:w="900"/>
        <w:gridCol w:w="914"/>
      </w:tblGrid>
      <w:tr>
        <w:trPr>
          <w:trHeight w:val="737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b/>
                <w:sz w:val="28"/>
                <w:szCs w:val="28"/>
                <w:u w:val="single"/>
              </w:rPr>
              <w:t xml:space="preserve">. Верны ли следующие суждения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170" w:right="-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Ы</w:t>
            </w:r>
          </w:p>
        </w:tc>
      </w:tr>
      <w:tr>
        <w:trPr>
          <w:trHeight w:val="389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29.</w:t>
            </w:r>
            <w:r>
              <w:rPr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) Одним из признаков нормативного правового акта является письменная форм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Законы отличаются от подзаконных нормативных правовых актов тем, что принимаются судебными органами власти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 верно только 1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 верно только 2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 оба утверждения верны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оба утверждения не вер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30.</w:t>
            </w:r>
            <w:r>
              <w:rPr>
                <w:bCs/>
                <w:sz w:val="28"/>
                <w:szCs w:val="28"/>
              </w:rPr>
              <w:t xml:space="preserve"> 1) В РФ допускается лишение гражданства или изменение его односторонним решением государств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Гражданство – это устойчивая правовая связь лица с государством, выражающаяся в совокупности их взаимных прав, обязанностей и ответственности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 верно только 1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 верно только 2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 оба утверждения верны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оба утверждения не вер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40"/>
      </w:tblGrid>
      <w:tr>
        <w:trPr>
          <w:trHeight w:val="288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b/>
                <w:sz w:val="28"/>
                <w:szCs w:val="28"/>
                <w:u w:val="single"/>
              </w:rPr>
              <w:t>. Решите задачи</w:t>
            </w:r>
          </w:p>
        </w:tc>
      </w:tr>
      <w:tr>
        <w:trPr>
          <w:trHeight w:val="2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словие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31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8"/>
                <w:szCs w:val="28"/>
              </w:rPr>
              <w:t>Пенсионерка Афанасьева хочет, чтобы ее внук ухаживал за ней, ежемесячно платил определенные денежные суммы либо содержание в иной форме, она, в свою очередь, переоформит в собственность внука свою однокомнатную квартиру.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ой договор и в какой форме должны заключить бабушка и внук?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18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2. </w:t>
            </w:r>
            <w:r>
              <w:rPr>
                <w:sz w:val="28"/>
                <w:szCs w:val="28"/>
              </w:rPr>
              <w:t xml:space="preserve">Супруг Гришин подписал договор купли-продажи дома, приобретенного во время брака, однако в Регистрационной палате ему отказали в регистрации сделки, т.к. не было получено согласие его супруги на совершение сделки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i/>
                <w:sz w:val="28"/>
                <w:szCs w:val="28"/>
              </w:rPr>
              <w:t>равы ли органы Регистрационной палате? Ответ обоснуйте.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2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33. </w:t>
            </w:r>
            <w:r>
              <w:rPr>
                <w:sz w:val="28"/>
                <w:szCs w:val="28"/>
              </w:rPr>
              <w:t xml:space="preserve">В феврале 2011г. гражданину  Иванову собственнику дома расположенному на земельном участке находящимся  на берегу реки, было сообщено, что его участок будет выкуплен государством в связи с необходимостью строительства моста. При этом строительство необходимо начать уже в апреле, чтобы завершить в теплое время года. Собственнику дома гражданину  Иванову обещают выплаты в размере рыночной стоимости земли и всех построек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рушены ли  права собственника и, если да, то какие?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4. </w:t>
            </w:r>
            <w:r>
              <w:rPr>
                <w:sz w:val="28"/>
                <w:szCs w:val="28"/>
              </w:rPr>
              <w:t>Студент  второго курса вечернего отделения Университета Сервиса Гуров, совмещающий учёбу с работой в иностранной фирме, написал на имя директора фирмы заявление о предоставлении ему дополнительного отпуска  с сохранением заработной платы для прохождения промежуточной аттестации в вузе.</w:t>
            </w:r>
          </w:p>
          <w:p>
            <w:pPr>
              <w:pStyle w:val="Normal"/>
              <w:ind w:firstLine="17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язан ли директор иностранной фирмы удовлетворить просьбу работника и, если да, то какова продолжительность такого отпуска.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3364"/>
        <w:gridCol w:w="3100"/>
      </w:tblGrid>
      <w:tr>
        <w:trPr>
          <w:trHeight w:val="303" w:hRule="atLeast"/>
        </w:trPr>
        <w:tc>
          <w:tcPr>
            <w:tcW w:w="1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firstLine="792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</w:rPr>
              <w:t>. Вставьте пропуски</w:t>
            </w:r>
          </w:p>
        </w:tc>
      </w:tr>
      <w:tr>
        <w:trPr>
          <w:trHeight w:val="271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Конституции РФ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ющий фрагмен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1601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5.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ая Федерация 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 и _________ своей __________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36.</w:t>
            </w: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объединения 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 равны  ____ закон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37.</w:t>
            </w: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иняемый __ ________ ___________  свою  ________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2740"/>
      </w:tblGrid>
      <w:tr>
        <w:trPr/>
        <w:tc>
          <w:tcPr>
            <w:tcW w:w="1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VI</w:t>
            </w:r>
            <w:r>
              <w:rPr>
                <w:b/>
                <w:sz w:val="28"/>
                <w:szCs w:val="28"/>
                <w:u w:val="single"/>
              </w:rPr>
              <w:t>.  Соотнести определение и юридическое поняти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38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мперативный метод правового регул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испозитивный метод правового регул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ощрительный метод правового регулир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br/>
              <w:t xml:space="preserve"> </w:t>
            </w:r>
          </w:p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тимулирующий активное социально полезное поведение;</w:t>
            </w:r>
          </w:p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едлагает однозначный вариант поведения;</w:t>
            </w:r>
          </w:p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едоставляющий свободу выбора варианта поведения.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федеральные налог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егиональные нал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естные нало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>. земельный нал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ранспортный нал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единый социальный налог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/>
        <w:t>. Расшифруй абревиатуры</w:t>
      </w:r>
    </w:p>
    <w:tbl>
      <w:tblPr>
        <w:tblW w:w="11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760"/>
        <w:gridCol w:w="27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евиату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40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З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АП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  <w:lang w:val="en-US"/>
        </w:rPr>
        <w:t>VIII</w:t>
      </w:r>
      <w:r>
        <w:rPr/>
        <w:t>. Отгадай латинское выражение</w:t>
      </w:r>
    </w:p>
    <w:tbl>
      <w:tblPr>
        <w:tblW w:w="110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70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41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rFonts w:eastAsia="Helvetica-Bold;Arial Unicode MS" w:cs="Helvetica-Bold;Arial Unicode MS" w:ascii="Helvetica-Bold;Arial Unicode MS" w:hAnsi="Helvetica-Bold;Arial Unicode MS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Manifestum not eget probatione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283" w:top="843" w:footer="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-Bold">
    <w:altName w:val="Arial Unicode MS"/>
    <w:charset w:val="8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ШИФР 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365" w:hanging="0"/>
      <w:outlineLvl w:val="5"/>
    </w:pPr>
    <w:rPr>
      <w:rFonts w:ascii="Arial Narrow;Arial" w:hAnsi="Arial Narrow;Arial" w:cs="Arial Narrow;Arial"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6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0:21:00Z</dcterms:created>
  <dc:creator>Customer</dc:creator>
  <dc:description/>
  <cp:keywords/>
  <dc:language>en-US</dc:language>
  <cp:lastModifiedBy>Лариса</cp:lastModifiedBy>
  <cp:lastPrinted>2011-10-31T13:40:00Z</cp:lastPrinted>
  <dcterms:modified xsi:type="dcterms:W3CDTF">2011-11-08T14:01:00Z</dcterms:modified>
  <cp:revision>5</cp:revision>
  <dc:subject/>
  <dc:title>Министерство образования Московской области</dc:title>
</cp:coreProperties>
</file>